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color w:val="000000"/>
          <w:sz w:val="54"/>
          <w:lang w:val="en-US"/>
        </w:rPr>
      </w:pPr>
      <w:r>
        <w:rPr>
          <w:color w:val="000000"/>
          <w:sz w:val="54"/>
          <w:lang w:val="en-US"/>
        </w:rPr>
        <w:t>Annotated Illustratio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  <w:t>Your task: Draw an illustration of either the first persian war or the messenger on his path back to athen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  <w:t>Annotate this with text labels and descriptions of the key points in the pictur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  <w:t>Your annotated illustration must include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  <w:t>o Color throughou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  <w:t>o A full page pictur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  <w:t>o A minimum of 3  annotations explained in at least 3 sentences each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5"/>
          <w:sz w:val="35"/>
          <w:u w:val="none"/>
          <w:shd w:fill="auto" w:val="clear"/>
          <w:vertAlign w:val="baseline"/>
          <w:lang w:val="en-US"/>
        </w:rPr>
        <w:t>o A title identifying the person, place and tim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